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078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041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656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946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133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517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106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846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15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929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46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405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781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957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51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983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052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