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21615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6208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74733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06987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33355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5975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28994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16530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81642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48010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47388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01279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79444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26893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38529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