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3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94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98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820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40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8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6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27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737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2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14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26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