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298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204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682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233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674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691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74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195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410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958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593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341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109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074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45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999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604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