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80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1239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0328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8996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4598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4232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0861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8465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296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2681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4519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1013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0517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4206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4084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