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53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076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906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383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723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087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526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916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43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859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699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880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26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