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945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975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53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388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63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74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42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657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11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754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64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17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540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94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335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52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69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