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59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854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532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013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440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960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176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247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976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175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724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951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220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710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849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