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5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70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150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47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0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88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50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3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4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43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06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76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6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