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88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27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44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59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187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16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325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36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134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7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2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0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900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1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49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28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84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