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273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573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265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63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652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37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966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851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143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888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361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599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064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096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801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