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68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282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65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097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440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09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098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83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301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81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75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113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3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