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500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333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936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888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579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290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251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288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3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267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49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55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800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566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23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786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910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