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78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064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549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767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908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22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49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9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862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839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015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761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91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629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502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