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720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48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39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02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5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482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57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71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8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28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7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255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934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