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060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694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423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062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525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163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395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588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22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831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009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607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714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074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284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966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847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