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3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585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586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907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343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292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742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386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598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188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00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865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931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294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992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