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92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9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21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45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725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43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54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7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77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8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88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52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