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1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4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55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49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215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526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96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56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2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5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9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9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1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43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90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10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