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8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72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4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41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0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88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48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4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38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7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0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13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87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6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11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