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902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37923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0539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3916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83989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3494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6245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4168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0197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21034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4645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968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2507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