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198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79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268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623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4971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2804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006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87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8890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868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683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448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499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2820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95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150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7557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