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103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565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468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284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30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960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383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029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157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942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461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920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925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455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024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