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716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98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442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331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494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370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570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277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472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040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030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252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233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