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88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82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749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5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42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88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24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450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02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843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1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7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8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0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80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30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75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