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13269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08362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59097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48716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58975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08624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91318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95845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82493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72356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13619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87482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29326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88797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08192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