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063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704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803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138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025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639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782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870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641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806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174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638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742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