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0819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5734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9055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500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265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317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032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6527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0242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0800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687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205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7738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06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543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173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8742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