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24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618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50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24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725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20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31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81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053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706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61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701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20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251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763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