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904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854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178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223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07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74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64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90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908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09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410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4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00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