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70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14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613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16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24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7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69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839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91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3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2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15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0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1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7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0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27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