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32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521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62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46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914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41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183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273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724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36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815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699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420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5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635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