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1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46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17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50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892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624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93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98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45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51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77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