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14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120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583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718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320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84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686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043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066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035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67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722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542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65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336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372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422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