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989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565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72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93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399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81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960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384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499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782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233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12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506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080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683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