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179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67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022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528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329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970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857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82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794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656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270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736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534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