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952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532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202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576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902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55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96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33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839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96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3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199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75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652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647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082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377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