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761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562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444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746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241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424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0063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828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223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826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746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49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2025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918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132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