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2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139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225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64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825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552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924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94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21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595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849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728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44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