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92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82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195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69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06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164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47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09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42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58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6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875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657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02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72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95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