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036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006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413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947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414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747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180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176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716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279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152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884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110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958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344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