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422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072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839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403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200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540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356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955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490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886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873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177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849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