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873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757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096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88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649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886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613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264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847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773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471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23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162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535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2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802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712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