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3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9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830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71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19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393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50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56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286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96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08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699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15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4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57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