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591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8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002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568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746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598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990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024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423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321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979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197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448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