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015315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605331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9286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771957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829988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719068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167373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47838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710476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874257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57833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27291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079661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991557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213144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327198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19006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