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836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328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233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363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086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679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795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019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179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031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809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911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366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409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582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