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638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51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4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8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7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072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42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59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376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696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05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47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37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