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58388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95488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54825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00153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79178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30778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0631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44557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33258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62291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76068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19468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52715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13791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87950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24301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43814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