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26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798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27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944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557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3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50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606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64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891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098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514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381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55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